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nglish 10</w:t>
      </w:r>
    </w:p>
    <w:p>
      <w:pPr>
        <w:pStyle w:val="Normal"/>
        <w:rPr/>
      </w:pPr>
      <w:r>
        <w:rPr/>
        <w:t>Miss Oleksia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ading Olympics: Double-Entry Jour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One of the best ways to engage with a literary text is to have a conversation with it and with its author, and the DOUBLE-ENTRY JOURNAL allows you to do just th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the selected Reading Olympics boo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a </w:t>
      </w:r>
      <w:r>
        <w:rPr>
          <w:b/>
        </w:rPr>
        <w:t>typed and printed</w:t>
      </w:r>
      <w:r>
        <w:rPr/>
        <w:t xml:space="preserve"> double-entry journal for the entire boo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section of your journal should be the equivalent of </w:t>
      </w:r>
      <w:r>
        <w:rPr>
          <w:b/>
          <w:i/>
        </w:rPr>
        <w:t>at least</w:t>
      </w:r>
      <w:r>
        <w:rPr>
          <w:b/>
        </w:rPr>
        <w:t xml:space="preserve"> one page</w:t>
      </w:r>
      <w:r>
        <w:rPr/>
        <w:t>, double-spaced, and must cover ALL chapters.  A minimum of five entries is expected for each submission</w:t>
      </w:r>
    </w:p>
    <w:p>
      <w:pPr>
        <w:pStyle w:val="Normal"/>
        <w:numPr>
          <w:ilvl w:val="0"/>
          <w:numId w:val="2"/>
        </w:numPr>
        <w:rPr/>
      </w:pPr>
      <w:r>
        <w:rPr/>
        <w:t>Due Dates:</w:t>
      </w:r>
    </w:p>
    <w:p>
      <w:pPr>
        <w:pStyle w:val="Normal"/>
        <w:numPr>
          <w:ilvl w:val="1"/>
          <w:numId w:val="2"/>
        </w:numPr>
        <w:rPr/>
      </w:pPr>
      <w:r>
        <w:rPr/>
        <w:t>Friday, 2/1 – first quarter of book – five entries</w:t>
      </w:r>
    </w:p>
    <w:p>
      <w:pPr>
        <w:pStyle w:val="Normal"/>
        <w:numPr>
          <w:ilvl w:val="1"/>
          <w:numId w:val="2"/>
        </w:numPr>
        <w:rPr/>
      </w:pPr>
      <w:r>
        <w:rPr/>
        <w:t>Friday, 2/8 – second quarter of book – five entries</w:t>
      </w:r>
    </w:p>
    <w:p>
      <w:pPr>
        <w:pStyle w:val="Normal"/>
        <w:numPr>
          <w:ilvl w:val="1"/>
          <w:numId w:val="2"/>
        </w:numPr>
        <w:rPr/>
      </w:pPr>
      <w:r>
        <w:rPr/>
        <w:t>Thursday, 2/14 –third quarter of book – five entries</w:t>
      </w:r>
    </w:p>
    <w:p>
      <w:pPr>
        <w:pStyle w:val="Normal"/>
        <w:numPr>
          <w:ilvl w:val="1"/>
          <w:numId w:val="2"/>
        </w:numPr>
        <w:rPr/>
      </w:pPr>
      <w:r>
        <w:rPr/>
        <w:t>Friday, 2/22 – last quarter of book – five entries</w:t>
      </w:r>
    </w:p>
    <w:p>
      <w:pPr>
        <w:pStyle w:val="Normal"/>
        <w:numPr>
          <w:ilvl w:val="0"/>
          <w:numId w:val="2"/>
        </w:numPr>
        <w:rPr/>
      </w:pPr>
      <w:r>
        <w:rPr/>
        <w:t>Format your journal by copy and pasting the table belo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down quotes, character or setting descriptions, or plot points on the left hand side and write down </w:t>
      </w:r>
      <w:r>
        <w:rPr>
          <w:b/>
          <w:i/>
        </w:rPr>
        <w:t>your personal response, reactions, or connections</w:t>
      </w:r>
      <w:r>
        <w:rPr/>
        <w:t xml:space="preserve"> to these on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low are several, but by no means all, ways to use a double-entry journal.  I expect you to respond in variety of ways using as many of the options below as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You may repeat types of reactions on the right in each journal. However, you can have only ONE visual commentary- and only if it is significant and/or a way in which you successfully express your understanding of the literature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ote or plot summ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, reactions, and connection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e, character or setting description, or plot 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Visual commentary (drawings)</w:t>
            </w:r>
          </w:p>
        </w:tc>
      </w:tr>
      <w:tr>
        <w:trPr>
          <w:trHeight w:val="11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e, character or setting description, or plot 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Give personal reactions. For examp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his bugs me because….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his upsets me because….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his makes me happy because…”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e, character or setting description, or plot 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Ask questions and try to answer. For examp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 wonder why ________ did _______?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s ____________ the only ________?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e, character or setting description, or plot 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redict what will happen.  For examp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 wonder if __________ does _______ later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 bet_________is the character’s mother/father/etc”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e, character or setting description, or plot 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Make connections to other texts (books, movies, songs).  For examp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his reminds of the song______because_______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he main character is like_______in __________ because________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e, character or setting description, or plot 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Make connections to yourself.  For examp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 can relate to what the character did because___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 would never do ________because_________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e, character or setting description, or plot 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Make connections to what is or has happened in the world.  For examp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his situation is similar to __________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his reminds me of the news report last night on_______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e, character or setting description, or plot 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Explore the importance of a specific plot or character in relation to the larger story.  For examp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his will prevent the character from getting into college as he wants to do.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e, character or setting description, or plot 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Consider social questions/issues (race, class, gender issues). For examp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t is obvious that society still does not help out the poor enough.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Why are the female students not encouraged to do better in math?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30:00Z</dcterms:created>
  <dc:creator>koren</dc:creator>
  <dc:description/>
  <cp:keywords/>
  <dc:language>en-US</dc:language>
  <cp:lastModifiedBy>UMASD</cp:lastModifiedBy>
  <dcterms:modified xsi:type="dcterms:W3CDTF">2013-01-22T17:29:00Z</dcterms:modified>
  <cp:revision>45</cp:revision>
  <dc:subject/>
  <dc:title>Double-Entry Journal </dc:title>
</cp:coreProperties>
</file>